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525 - 2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Zlatý potok v obci Střítež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FF0000"/>
          <w:sz w:val="48"/>
          <w:szCs w:val="48"/>
        </w:rPr>
        <w:tab/>
      </w:r>
      <w:r>
        <w:rPr>
          <w:rFonts w:cs="Arial" w:ascii="Arial" w:hAnsi="Arial"/>
          <w:b/>
          <w:bCs/>
          <w:color w:val="FF0000"/>
          <w:sz w:val="36"/>
          <w:szCs w:val="48"/>
        </w:rPr>
        <w:t>(Koncept neodsouhlaseného protokolu  prohlídky)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Poznámka bude odstraněna po dokončení prohlídky to je zadání data projednání prohlídky se správcem mostu nebo po aktivaci tlačítka pro autorizaci.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525 - 2 (Most přes Zlatý potok v obci Stříte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hla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.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pra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lojas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2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,23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25 -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Zlatý potok v obci Střítež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5103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I/38 Červený Kříž - Střítež - Ždírec.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přístupný z obou stran, ale prostor v klenbě je zatopený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tvoří stěny klenby, jsou vyzděné z lomového kamene. Na kolmé čelní zdi navazují šikmá svahová křídla z lomového kamene. Klenba se směrem k přepadu rybníka rozšiřuje. Návodní čelní zeď je betonová, asi původní kamenná už byla natolik špatná, že si vyžádala opravu.Opěry nejsou chráněny podélnými prah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ou konstrukci tvoří půlkruhová kolmá klenba, výšla přesypávky je asi  1,20 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, naklopená ve směrovém oblouku. Chodník byl po dokončení souběžné lávky převeden na tuto lávku. Chodník na mostě není, jen nadbetonované úzké římsy se zábradlí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evidenčním číslem a dopravními značkami B13 24 tun, E13 29 tun a B14 10 tun. Na pravé straně je dvojmadlové zábradlí z otevřených ocelových profilů a vlevo je osazena jen kolejni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ěsně u opěry roste mohutný a zdravý kaštan, který tlačí na konstrukci mostu svými kořeny.Pod mostem je zpevněné koryto vevelkém sklonu od přepadu na pravé straně klenby, v levé části klenby již voda je ve zpomaleném toku a mezi opěrami je prostor zatopený. Přístup z návodní strany je možný po žebříku z láv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ložení je bez závad, stabil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narušené jednak v úrovni hladiny, jednak na čelní zeď na povodní straně vlevo tlačí kořeny kaštanu. Kaštan je zřejmě i příčinou rozevřené svislé trhliny na povodní straně vlevo - přes celou šířku klenby, šířka trhliny cca 1 cm.Podél opěr chybějí ochranné prah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lenba je narušena svislou trhlinou, popsanou v odd. 2.  V povodní čelní zdi je tloušťka klenby otištěna a vytvořily se zde trhliny (vodorovné). Ve vrcholu klenby žádná další trhliny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bez závad. Římsy jsou funkční, římsa vlevo je narušena od kořenů kaštan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 je zcela nevyhovující, proto by se měla urychlit rekonstrukce objektu. Udaný nápravový tlak podle značky B14 má špatnou hodnotu, správně patří 18 tu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Šířku trhliny sledovat při běžných prohlídkách, eventuálně osadit 2 ks sádrových terčů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Značku B14 lze zdemontovat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ěry je třeba dozdít a dospárovat. Pak zřídit ochranné prahy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Je třeba připravit dokumentaci nového mostu a stavební povolení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atum projednání :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0" w:right="0" w:hanging="0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4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9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9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 - Velmi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4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Použitelné s výhradou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8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vební stav nosné konstrukce jsem snížil na VI kvůli svislé trhlině vlevo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pravový tlak jsem zvýšil na 18 tun, aby hodnoty dávaly smysl. Značku B14 lze zdemontova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5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5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525 - 2 (5.4.2015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/>
    </w:pPr>
    <w:r>
      <w:rPr>
        <w:rFonts w:cs="Arial" w:ascii="Arial" w:hAnsi="Arial"/>
        <w:sz w:val="18"/>
        <w:szCs w:val="18"/>
      </w:rPr>
      <w:t xml:space="preserve">           </w:t>
    </w:r>
    <w:r>
      <w:rPr>
        <w:rFonts w:cs="Arial" w:ascii="Arial" w:hAnsi="Arial"/>
        <w:color w:val="FF0000"/>
        <w:sz w:val="18"/>
        <w:szCs w:val="18"/>
      </w:rPr>
      <w:t xml:space="preserve">koncep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06</Words>
  <Characters>1426</Characters>
  <CharactersWithSpaces>1222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8:00Z</dcterms:created>
  <dc:creator>MNeumann</dc:creator>
  <dc:description/>
  <dc:language>en-US</dc:language>
  <cp:lastModifiedBy/>
  <cp:lastPrinted>2002-10-10T16:40:00Z</cp:lastPrinted>
  <dcterms:modified xsi:type="dcterms:W3CDTF">2011-09-05T12:5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